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oduktionskonzep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Fordismus vs. Toyotismu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/>
      </w:pPr>
      <w:r>
        <w:rPr/>
        <w:t>Organisation des Arbeitsplatz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40"/>
        </w:rPr>
      </w:pPr>
      <w:r>
        <w:rPr>
          <w:b/>
          <w:bCs/>
          <w:sz w:val="40"/>
        </w:rPr>
        <w:t>Bilden Sie vier Gruppen (A, B, C, D) zu je fünf (Gruppe A und B) bzw. vier (Gruppe C und D) „Arbeitern“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40"/>
        </w:rPr>
      </w:pPr>
      <w:r>
        <w:rPr>
          <w:b/>
          <w:bCs/>
          <w:sz w:val="40"/>
        </w:rPr>
        <w:t>Richten Sie Ihre Arbeitsplätze ein.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40"/>
        </w:rPr>
      </w:pPr>
      <w:r>
        <w:rPr>
          <w:b/>
          <w:bCs/>
          <w:sz w:val="40"/>
        </w:rPr>
        <w:t>Die Gruppen A und B richten die Tische so, dass die „Arbeiter“ einzeln in Reihe hintereinander sitzen. (Fließband)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40"/>
        </w:rPr>
      </w:pPr>
      <w:r>
        <w:rPr>
          <w:b/>
          <w:bCs/>
          <w:sz w:val="40"/>
        </w:rPr>
        <w:t>Die Gruppen C und D richten ihre Tische so, dass die „Arbeiter“ um einen Tisch als Gruppe sitzen. (Gruppe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Arbeitsauftrag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Produzieren Sie möglichst effektiv Kugelschreiber.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Die Gruppen A und B produzieren so, dass jeder Arbeiter nur einen Arbeitsschritt in der Gesamtproduktion übernimmt.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Die Gruppen C und D produzieren so, dass jeder Arbeiter jeden Schritt der Produktion übernehmen kann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Beachten Sie die während der Produktion eintreten-den Veränderungen der Produktionsbedingungen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s kommt zu massiven Staus. Die Zulieferung von zwei Einzelteilen ist unterbrochen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Aufgrund einer Grippeepidemie fallen bei jeder Produktionsmannschaft zwei Arbeiter aus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Die gelieferten Einzelteile erweisen sich als fehlerhaft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Die Nachfrage bricht überraschend stark ein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-----------------------------------------------------------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 xml:space="preserve">Durchgang: nur auf Zeit </w:t>
        <w:br/>
        <w:t>--&gt; Fordisten gewinnen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 xml:space="preserve">Durchgang: Streik bei Zulieferer oder Stau </w:t>
        <w:br/>
        <w:t>--&gt; Fordisten gewinnen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 xml:space="preserve">Durchgang: Krankheit von Arbeitnehmern </w:t>
        <w:br/>
        <w:t>--&gt; Toyotisten gewinnen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 xml:space="preserve">Durchgang: fehlerhaftes Material </w:t>
        <w:br/>
        <w:t>--&gt; Toyotisten gewinnen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48"/>
        </w:rPr>
      </w:pPr>
      <w:r>
        <w:rPr>
          <w:b/>
          <w:bCs/>
          <w:sz w:val="48"/>
        </w:rPr>
        <w:t xml:space="preserve">Durchgang: fehlende Nachfrage </w:t>
        <w:br/>
        <w:t>--&gt; Toyotisten können flexibler reagieren</w:t>
      </w:r>
    </w:p>
    <w:sectPr>
      <w:type w:val="nextPage"/>
      <w:pgSz w:w="11906" w:h="16838"/>
      <w:pgMar w:left="1417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3:00Z</dcterms:created>
  <dc:creator>thomas</dc:creator>
  <dc:description/>
  <dc:language>en-US</dc:language>
  <cp:lastModifiedBy>thomas</cp:lastModifiedBy>
  <dcterms:modified xsi:type="dcterms:W3CDTF">2010-10-06T18:35:00Z</dcterms:modified>
  <cp:revision>4</cp:revision>
  <dc:subject/>
  <dc:title>Produktionskonzepte</dc:title>
</cp:coreProperties>
</file>